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object w:dxaOrig="4322" w:dyaOrig="3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65pt;margin-top:19.7pt;width:88.6pt;height:6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1739420" r:id="rId2"/>
        </w:object>
        <w:object w:dxaOrig="4322" w:dyaOrig="2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pt;margin-top:19.7pt;width:130.35pt;height:6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0928289" r:id="rId4"/>
        </w:object>
      </w:r>
      <w:r>
        <w:rPr>
          <w:rFonts w:cs="Arial Narrow" w:ascii="Arial Narrow" w:hAnsi="Arial Narrow"/>
          <w:b/>
          <w:u w:val="single"/>
        </w:rPr>
        <w:t>Capital Ship</w:t>
      </w:r>
    </w:p>
    <w:p>
      <w:pPr>
        <w:pStyle w:val="Normal"/>
        <w:rPr>
          <w:rFonts w:ascii="OCR A Std" w:hAnsi="OCR A Std" w:cs="Arial"/>
        </w:rPr>
      </w:pPr>
      <w:r>
        <w:object w:dxaOrig="2161" w:dyaOrig="2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7.6pt;margin-top:137.95pt;width:88.65pt;height:66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35237873" r:id="rId6"/>
        </w:object>
        <w:object w:dxaOrig="2161" w:dyaOrig="21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2pt;margin-top:136.65pt;width:82.8pt;height:6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7857056" r:id="rId8"/>
        </w:object>
      </w:r>
      <w:r>
        <w:rPr>
          <w:rFonts w:cs="Arial Narrow" w:ascii="Arial Narrow" w:hAnsi="Arial Narrow"/>
        </w:rPr>
        <w:t>Attack: +6</w:t>
        <w:br/>
        <w:t>Range: 6</w:t>
        <w:br/>
        <w:t>Defense: +6</w:t>
        <w:br/>
        <w:t>Shield: 6</w:t>
        <w:br/>
        <w:br/>
        <w:t>Capital ships are able to capture asteroids.</w:t>
        <w:br/>
        <w:t>Capital ships can only attack ships directly in front of them, that are at least 2 spaces away. When a capital ship fires, regardless of whether or not damage is done, the defending ship is pushed back one space, if another ship or asteroid is not behind them.</w:t>
      </w:r>
      <w:r>
        <w:rPr>
          <w:rFonts w:cs="Arial" w:ascii="OCR A Std" w:hAnsi="OCR A Std"/>
        </w:rPr>
        <w:br/>
      </w:r>
      <w:r>
        <w:rPr>
          <w:rFonts w:cs="Arial Narrow" w:ascii="Arial Narrow" w:hAnsi="Arial Narrow"/>
          <w:u w:val="single"/>
        </w:rPr>
        <w:br/>
      </w:r>
      <w:r>
        <w:rPr>
          <w:rFonts w:cs="Arial Narrow" w:ascii="Arial Narrow" w:hAnsi="Arial Narrow"/>
          <w:b/>
          <w:u w:val="single"/>
        </w:rPr>
        <w:t>Cruiser</w:t>
      </w:r>
      <w:r>
        <w:rPr>
          <w:rFonts w:cs="Arial Narrow" w:ascii="Arial Narrow" w:hAnsi="Arial Narrow"/>
        </w:rPr>
        <w:br/>
        <w:t>Cost: 20</w:t>
        <w:br/>
        <w:t>Attack: +4</w:t>
        <w:br/>
        <w:t>Range: 4</w:t>
        <w:br/>
        <w:t>Defense: +4</w:t>
        <w:br/>
        <w:t>Shield: 5</w:t>
      </w:r>
    </w:p>
    <w:p>
      <w:pPr>
        <w:pStyle w:val="Normal"/>
        <w:rPr/>
      </w:pPr>
      <w:r>
        <w:object w:dxaOrig="3241" w:dyaOrig="32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2.5pt;margin-top:8.95pt;width:73.75pt;height:73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7130189" r:id="rId10"/>
        </w:object>
        <w:object w:dxaOrig="2161" w:dyaOrig="21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pt;margin-top:8.95pt;width:78.05pt;height:7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42894835" r:id="rId12"/>
        </w:object>
      </w:r>
      <w:r>
        <w:rPr>
          <w:rFonts w:cs="Arial Narrow" w:ascii="Arial Narrow" w:hAnsi="Arial Narrow"/>
          <w:b/>
          <w:u w:val="single"/>
        </w:rPr>
        <w:t>Troop Transport</w:t>
      </w:r>
      <w:r>
        <w:rPr>
          <w:rFonts w:cs="Arial Narrow" w:ascii="Arial Narrow" w:hAnsi="Arial Narrow"/>
        </w:rPr>
        <w:br/>
        <w:t>Cost: 12</w:t>
        <w:br/>
        <w:t>Attack: +3</w:t>
        <w:br/>
        <w:t>Range: 1</w:t>
        <w:br/>
        <w:t>Defense: +2</w:t>
        <w:br/>
        <w:t>Shield: 4</w:t>
        <w:br/>
        <w:br/>
        <w:t>If a Troop Transport would destroy a ship, it is instead captured. Replace your opponent's die with one of yours, at full health. (The ship is destroyed if you already have 15 ships.)</w:t>
      </w:r>
    </w:p>
    <w:p>
      <w:pPr>
        <w:pStyle w:val="Normal"/>
        <w:rPr/>
      </w:pPr>
      <w:r>
        <w:object w:dxaOrig="2161" w:dyaOrig="21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2.5pt;margin-top:6.8pt;width:73.85pt;height:62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90785654" r:id="rId14"/>
        </w:object>
        <w:object w:dxaOrig="2161" w:dyaOrig="21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pt;margin-top:6.8pt;width:57.75pt;height:62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61812190" r:id="rId16"/>
        </w:object>
      </w:r>
      <w:r>
        <w:rPr>
          <w:rFonts w:cs="Arial Narrow" w:ascii="Arial Narrow" w:hAnsi="Arial Narrow"/>
          <w:b/>
          <w:u w:val="single"/>
        </w:rPr>
        <w:t>Miner</w:t>
      </w:r>
      <w:r>
        <w:rPr>
          <w:rFonts w:cs="Arial Narrow" w:ascii="Arial Narrow" w:hAnsi="Arial Narrow"/>
        </w:rPr>
        <w:br/>
        <w:t>Cost: 6</w:t>
        <w:br/>
        <w:t>Attack: -1</w:t>
        <w:br/>
        <w:t>Range: 4</w:t>
        <w:br/>
        <w:t>Defense: +3</w:t>
        <w:br/>
        <w:t>Shield: 4</w:t>
        <w:br/>
        <w:br/>
        <w:t xml:space="preserve">Miners are able to capture asteroids. </w:t>
      </w:r>
    </w:p>
    <w:p>
      <w:pPr>
        <w:pStyle w:val="Normal"/>
        <w:rPr>
          <w:rFonts w:ascii="OCR A Std" w:hAnsi="OCR A Std" w:cs="Arial"/>
        </w:rPr>
      </w:pPr>
      <w:r>
        <w:object w:dxaOrig="1080" w:dyaOrig="1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1.9pt;margin-top:13.7pt;width:54.35pt;height:54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24881942" r:id="rId18"/>
        </w:object>
        <w:object w:dxaOrig="1080" w:dyaOrig="10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2pt;margin-top:13.7pt;width:54.35pt;height:54.3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40281367" r:id="rId20"/>
        </w:object>
      </w:r>
      <w:r>
        <w:rPr>
          <w:rFonts w:cs="Arial Narrow" w:ascii="Arial Narrow" w:hAnsi="Arial Narrow"/>
          <w:b/>
          <w:u w:val="single"/>
        </w:rPr>
        <w:t>Fighter</w:t>
      </w:r>
      <w:r>
        <w:rPr>
          <w:rFonts w:cs="Arial Narrow" w:ascii="Arial Narrow" w:hAnsi="Arial Narrow"/>
        </w:rPr>
        <w:br/>
        <w:t>Cost: 6</w:t>
        <w:br/>
        <w:t>Attack: +4</w:t>
        <w:br/>
        <w:t>Range: 3</w:t>
        <w:br/>
        <w:t>Defense: +0</w:t>
        <w:br/>
        <w:t>Shield: 3</w:t>
        <w:br/>
        <w:br/>
        <w:t>Fighters can only weaken the shields of other ships. If a Fighter would destroy an enemy ship, its shields are instead set to 1. Fighters ARE able to destroy other fighters.</w:t>
        <w:br/>
        <w:t>Fighters are small enough that they can fly through spaces occupied by other ships and asteroids. They may not end their movement on an occupied space, however.</w:t>
      </w:r>
      <w:r>
        <w:rPr>
          <w:rFonts w:cs="OCR A Std" w:ascii="OCR A Std" w:hAnsi="OCR A Std"/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OCR A Std" w:hAnsi="OCR A Std" w:cs="Arial"/>
        </w:rPr>
      </w:pPr>
      <w:r>
        <w:rPr>
          <w:rFonts w:cs="Arial" w:ascii="OCR A Std" w:hAnsi="OCR A St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CR A Std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0:14:00Z</dcterms:created>
  <dc:creator>Software2</dc:creator>
  <dc:description/>
  <dc:language>en-US</dc:language>
  <cp:lastModifiedBy>Software2</cp:lastModifiedBy>
  <cp:lastPrinted>2011-12-09T12:17:00Z</cp:lastPrinted>
  <dcterms:modified xsi:type="dcterms:W3CDTF">2011-12-09T21:51:00Z</dcterms:modified>
  <cp:revision>1</cp:revision>
  <dc:subject/>
  <dc:title/>
</cp:coreProperties>
</file>