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-90805</wp:posOffset>
                </wp:positionV>
                <wp:extent cx="182880" cy="18288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38160" y="39960"/>
                            <a:ext cx="109800" cy="109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3pt;margin-top:-7.15pt;width:14.35pt;height:14.35pt" coordorigin="-106,-143" coordsize="287,287">
                <v:oval id="shape_0" stroked="t" o:allowincell="f" style="position:absolute;left:-46;top:-80;width:172;height:172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41,-143" to="41,14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-106,4" to="181,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310</wp:posOffset>
                </wp:positionH>
                <wp:positionV relativeFrom="paragraph">
                  <wp:posOffset>6767195</wp:posOffset>
                </wp:positionV>
                <wp:extent cx="182880" cy="18288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38160" y="39960"/>
                            <a:ext cx="109800" cy="109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3pt;margin-top:532.85pt;width:14.35pt;height:14.35pt" coordorigin="-106,10657" coordsize="287,287">
                <v:oval id="shape_0" stroked="t" o:allowincell="f" style="position:absolute;left:-46;top:10720;width:172;height:172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41,10657" to="41,1094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-106,10804" to="181,1080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12935</wp:posOffset>
                </wp:positionH>
                <wp:positionV relativeFrom="paragraph">
                  <wp:posOffset>-90805</wp:posOffset>
                </wp:positionV>
                <wp:extent cx="182880" cy="182880"/>
                <wp:effectExtent l="635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38160" y="39960"/>
                            <a:ext cx="109800" cy="109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9.05pt;margin-top:-7.15pt;width:14.35pt;height:14.35pt" coordorigin="14981,-143" coordsize="287,287">
                <v:oval id="shape_0" stroked="t" o:allowincell="f" style="position:absolute;left:15041;top:-80;width:172;height:172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15128,-143" to="15128,14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4981,4" to="15268,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07220</wp:posOffset>
                </wp:positionH>
                <wp:positionV relativeFrom="paragraph">
                  <wp:posOffset>6765290</wp:posOffset>
                </wp:positionV>
                <wp:extent cx="182880" cy="182880"/>
                <wp:effectExtent l="635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38160" y="39960"/>
                            <a:ext cx="109800" cy="109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8.6pt;margin-top:532.7pt;width:14.35pt;height:14.35pt" coordorigin="14972,10654" coordsize="287,287">
                <v:oval id="shape_0" stroked="t" o:allowincell="f" style="position:absolute;left:15032;top:10717;width:172;height:172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15119,10654" to="15119,1094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4972,10801" to="15259,1080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65015</wp:posOffset>
            </wp:positionH>
            <wp:positionV relativeFrom="paragraph">
              <wp:posOffset>-114300</wp:posOffset>
            </wp:positionV>
            <wp:extent cx="2283460" cy="3465830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848475</wp:posOffset>
            </wp:positionH>
            <wp:positionV relativeFrom="paragraph">
              <wp:posOffset>-114300</wp:posOffset>
            </wp:positionV>
            <wp:extent cx="2283460" cy="3465830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65015</wp:posOffset>
            </wp:positionH>
            <wp:positionV relativeFrom="paragraph">
              <wp:posOffset>3531870</wp:posOffset>
            </wp:positionV>
            <wp:extent cx="2283460" cy="346583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848475</wp:posOffset>
            </wp:positionH>
            <wp:positionV relativeFrom="paragraph">
              <wp:posOffset>3531870</wp:posOffset>
            </wp:positionV>
            <wp:extent cx="2283460" cy="346583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78380</wp:posOffset>
            </wp:positionH>
            <wp:positionV relativeFrom="paragraph">
              <wp:posOffset>-114300</wp:posOffset>
            </wp:positionV>
            <wp:extent cx="2286635" cy="346583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78380</wp:posOffset>
            </wp:positionH>
            <wp:positionV relativeFrom="paragraph">
              <wp:posOffset>3531870</wp:posOffset>
            </wp:positionV>
            <wp:extent cx="2286635" cy="346583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8255</wp:posOffset>
            </wp:positionH>
            <wp:positionV relativeFrom="paragraph">
              <wp:posOffset>3531870</wp:posOffset>
            </wp:positionV>
            <wp:extent cx="2286635" cy="346583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8255</wp:posOffset>
            </wp:positionH>
            <wp:positionV relativeFrom="paragraph">
              <wp:posOffset>-114300</wp:posOffset>
            </wp:positionV>
            <wp:extent cx="2286635" cy="346583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360" w:right="360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1:26:00Z</dcterms:created>
  <dc:creator>Alan Emrich</dc:creator>
  <dc:description/>
  <cp:keywords/>
  <dc:language>en-US</dc:language>
  <cp:lastModifiedBy>Software2</cp:lastModifiedBy>
  <cp:lastPrinted>2011-12-03T12:12:00Z</cp:lastPrinted>
  <dcterms:modified xsi:type="dcterms:W3CDTF">2011-12-03T20:14:00Z</dcterms:modified>
  <cp:revision>3</cp:revision>
  <dc:subject/>
  <dc:title/>
</cp:coreProperties>
</file>