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-90805</wp:posOffset>
                </wp:positionV>
                <wp:extent cx="182880" cy="182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7.15pt;width:14.35pt;height:14.35pt" coordorigin="-106,-143" coordsize="287,287">
                <v:oval id="shape_0" stroked="t" o:allowincell="f" style="position:absolute;left:-46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-143" to="41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4" to="181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6767195</wp:posOffset>
                </wp:positionV>
                <wp:extent cx="182880" cy="1828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532.85pt;width:14.35pt;height:14.35pt" coordorigin="-106,10657" coordsize="287,287">
                <v:oval id="shape_0" stroked="t" o:allowincell="f" style="position:absolute;left:-46;top:1072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41,10657" to="41,109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-106,10804" to="181,1080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12935</wp:posOffset>
                </wp:positionH>
                <wp:positionV relativeFrom="paragraph">
                  <wp:posOffset>-90805</wp:posOffset>
                </wp:positionV>
                <wp:extent cx="182880" cy="18288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9.05pt;margin-top:-7.15pt;width:14.35pt;height:14.35pt" coordorigin="14981,-143" coordsize="287,287">
                <v:oval id="shape_0" stroked="t" o:allowincell="f" style="position:absolute;left:15041;top:-80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28,-143" to="15128,14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81,4" to="15268,4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07220</wp:posOffset>
                </wp:positionH>
                <wp:positionV relativeFrom="paragraph">
                  <wp:posOffset>6765290</wp:posOffset>
                </wp:positionV>
                <wp:extent cx="182880" cy="18288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38160" y="39960"/>
                            <a:ext cx="109800" cy="109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4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8.6pt;margin-top:532.7pt;width:14.35pt;height:14.35pt" coordorigin="14972,10654" coordsize="287,287">
                <v:oval id="shape_0" stroked="t" o:allowincell="f" style="position:absolute;left:15032;top:10717;width:172;height:172;mso-wrap-style:none;v-text-anchor:middle">
                  <v:fill o:detectmouseclick="t" on="false"/>
                  <v:stroke color="black" weight="3240" joinstyle="miter" endcap="flat"/>
                  <w10:wrap type="square"/>
                </v:oval>
                <v:line id="shape_0" from="15119,10654" to="15119,1094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14972,10801" to="15259,10801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9525</wp:posOffset>
                </wp:positionV>
                <wp:extent cx="9136380" cy="685990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440" cy="6859800"/>
                          <a:chOff x="0" y="0"/>
                          <a:chExt cx="9136440" cy="6859800"/>
                        </a:xfrm>
                      </wpg:grpSpPr>
                      <wps:wsp>
                        <wps:cNvSpPr/>
                        <wps:spPr>
                          <a:xfrm>
                            <a:off x="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36576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365940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756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440" y="0"/>
                            <a:ext cx="2286000" cy="32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75pt;width:719.4pt;height:540.1pt" coordorigin="3,15" coordsize="14388,10802">
                <v:rect id="shape_0" fillcolor="white" stroked="t" o:allowincell="f" style="position:absolute;left: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577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5778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3603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7191;top:27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  <v:rect id="shape_0" fillcolor="white" stroked="t" o:allowincell="f" style="position:absolute;left:10791;top:15;width:3599;height:5039;mso-wrap-style:none;v-text-anchor:middle">
                  <v:fill o:detectmouseclick="t" type="solid" color2="black"/>
                  <v:stroke color="silver" weight="648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7905</wp:posOffset>
            </wp:positionH>
            <wp:positionV relativeFrom="paragraph">
              <wp:posOffset>17145</wp:posOffset>
            </wp:positionV>
            <wp:extent cx="2286000" cy="321818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66285</wp:posOffset>
            </wp:positionH>
            <wp:positionV relativeFrom="paragraph">
              <wp:posOffset>17145</wp:posOffset>
            </wp:positionV>
            <wp:extent cx="2286000" cy="32181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17780</wp:posOffset>
            </wp:positionV>
            <wp:extent cx="2285365" cy="32175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2285</wp:posOffset>
            </wp:positionH>
            <wp:positionV relativeFrom="paragraph">
              <wp:posOffset>9525</wp:posOffset>
            </wp:positionV>
            <wp:extent cx="2291080" cy="32258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7270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3905</wp:posOffset>
            </wp:positionH>
            <wp:positionV relativeFrom="paragraph">
              <wp:posOffset>3667125</wp:posOffset>
            </wp:positionV>
            <wp:extent cx="2286635" cy="32194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60540</wp:posOffset>
            </wp:positionH>
            <wp:positionV relativeFrom="paragraph">
              <wp:posOffset>3669030</wp:posOffset>
            </wp:positionV>
            <wp:extent cx="2285365" cy="321754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360" w:right="36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0:19:00Z</dcterms:created>
  <dc:creator>Alan Emrich</dc:creator>
  <dc:description/>
  <dc:language>en-US</dc:language>
  <cp:lastModifiedBy>Anthony Bryan</cp:lastModifiedBy>
  <cp:lastPrinted>2011-03-14T17:19:00Z</cp:lastPrinted>
  <dcterms:modified xsi:type="dcterms:W3CDTF">2011-03-15T00:25:00Z</dcterms:modified>
  <cp:revision>3</cp:revision>
  <dc:subject/>
  <dc:title/>
</cp:coreProperties>
</file>